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chwała nr 10/155/10/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Zarządu Województwa Warmińsko-Mazurskieg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z dnia 24 lutego 2010 ro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w sprawie:</w:t>
      </w:r>
      <w:r>
        <w:rPr>
          <w:b/>
          <w:color w:val="000000"/>
        </w:rPr>
        <w:t xml:space="preserve"> ustalenia kwot środków Funduszu Pracy na finansowanie programów na rzecz promocji zatrudnienia, łagodzenia skutków bezrobocia i aktywizacji zawodowej oraz innych fakultatywnych zadań realizowanych przez powiaty w 2010 rok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a podstawie art. 8, ust.1 pkt 2 i art. 109 ust. 8 ustawy z 20 kwietnia 2004 roku o promocji zatrudnienia i instytucjach rynku pracy (Dz. U. z 2008 r. nr 69, poz. 415 z późn. zm.)</w:t>
      </w:r>
      <w:r>
        <w:rPr/>
        <w:t xml:space="preserve"> oraz Rozporządzenia Rady Ministrów z dnia 17 lipca 2009 roku w sprawie algorytmu ustalania kwot środków Funduszu Pracy na finansowanie zadań w województwie (DZ. U. Nr 123 poz. 1019) oraz</w:t>
      </w:r>
      <w:r>
        <w:rPr>
          <w:sz w:val="20"/>
          <w:szCs w:val="20"/>
        </w:rPr>
        <w:t xml:space="preserve"> </w:t>
      </w:r>
      <w:r>
        <w:rPr/>
        <w:t xml:space="preserve">uchwały Nr XXXV/674/09 Sejmiku Województwa Warmińsko – Mazurskiego </w:t>
        <w:br/>
        <w:t>z dnia 24 listopada 2009r. w sprawie określenia kryteriów podziału środków Funduszu Pracy dla powiatów województwa warmińsko-mazurskiego, a także pisma Ministra Pracy i Polityki Społecznej DF.I.074/141/MK/10 z dnia 8 lutego 2010 roku</w:t>
      </w:r>
      <w:r>
        <w:rPr>
          <w:color w:val="000000"/>
        </w:rPr>
        <w:t xml:space="preserve"> ustalającego kwoty Funduszu Pracy jakie mogą być wydatkowane w województwie – uchwala się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>Kwotę w wysokości 292 948,3 tys. zł, na realizację programów na rzecz promocji zatrudnienia, łagodzenia skutków bezrobocia i aktywizacji zawodowej dzieli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57" w:hanging="397"/>
        <w:jc w:val="both"/>
        <w:rPr/>
      </w:pPr>
      <w:r>
        <w:rPr/>
        <w:t xml:space="preserve">kwotę 190 416,4 tys. zł (tj. 65%) dla samorządów powiatowych województwa warmińsko – mazurskiego, podzieloną według algorytmu w sposób określony </w:t>
        <w:br/>
        <w:t>w załączniku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57" w:hanging="397"/>
        <w:jc w:val="both"/>
        <w:rPr/>
      </w:pPr>
      <w:r>
        <w:rPr/>
        <w:t xml:space="preserve">kwotę 102 531,9,9 tys. zł (tj. 35%) na sfinansowanie projektów systemowych powiatowych urzędów pracy w ramach Programu Operacyjnego Kapitał Ludzki Poddziałanie 6.1.3 „Poprawa zdolności do zatrudnienia oraz podniesienia poziomu aktywności zawodowej osób bezrobotnych”, w sposób określony w załączniku 2, </w:t>
        <w:br/>
        <w:t>z czego przypad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wota w wysokości 87 152,1 tys. zł na finansowanie bezpośrednio projektów systemowy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wota w wysokości 15 379,8 tys. zł na finansowanie udziału własnego </w:t>
        <w:br/>
        <w:t xml:space="preserve">powiatowych urzędów pracy w wysokości 15%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Na finansowanie innych fakultatywnych zadań realizowanych przez samorządy powiatowe przeznacza się kwotę 17 341,6 tys. zł podzieloną w sposób określony </w:t>
        <w:br/>
        <w:t>w załączniku 3.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  <w:t>§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chwała wchodzi w życie z dniem podjęcia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7" w:hanging="284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38:00Z</dcterms:created>
  <dc:creator>ppp</dc:creator>
  <dc:description/>
  <cp:keywords/>
  <dc:language>en-US</dc:language>
  <cp:lastModifiedBy>Paweł Janukowicz</cp:lastModifiedBy>
  <cp:lastPrinted>2010-02-17T13:06:00Z</cp:lastPrinted>
  <dcterms:modified xsi:type="dcterms:W3CDTF">2010-03-10T07:46:00Z</dcterms:modified>
  <cp:revision>31</cp:revision>
  <dc:subject/>
  <dc:title>Uchwała nr </dc:title>
</cp:coreProperties>
</file>